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00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500"/>
        <w:gridCol w:w="1499"/>
      </w:tblGrid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208753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247938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27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insuff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254918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insuff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275727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insuff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290416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22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290818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29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291908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18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296390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insuff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306555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insuff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07157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insuff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07173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26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07464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insuff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07651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insuff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08310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29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08679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18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08835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19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08925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insuff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09024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insuff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09311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18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10353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19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10846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insuff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12101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insuff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12612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26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13191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21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13617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26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14003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insuff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14239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19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14493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23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14543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insuff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14804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29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21350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insuff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21384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19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21389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18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21401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insuff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21405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21457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18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22090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insuff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22104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18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22122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insuff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22315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25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22385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19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22815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insuff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22831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insuff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22914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18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23020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insuff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23063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19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23141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insuff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23176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insuff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23313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23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23509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18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23764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19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23940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18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24272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insuff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24380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insuff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24557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insuff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24559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27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24625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insuff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25304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insuff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25368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insuff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25417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30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25466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25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25514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28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25520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insuff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25532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insuff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25544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29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25567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25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25814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insuff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25831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30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26354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insuff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26410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insuff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26601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19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26672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insuff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27110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insuff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27167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19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27198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28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27486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insuff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27782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26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27812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21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30775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insuff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31909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insuff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32919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18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495010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insuff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Bayo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insuff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Del Fabro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18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Mora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insuff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Cicalese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24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Massa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24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Pagni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insuff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Stronati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21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Zhengui</w:t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  <w:t>insuff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embedSystemFonts/>
  <w:defaultTabStop w:val="720"/>
  <w:autoHyphenation w:val="true"/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character" w:styleId="DefaultParagraphFont" w:default="1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qFormat/>
  </w:style>
  <w:style w:type="table" w:default="1" w:styleId="Tabellanormale">
    <w:name w:val="Normal Table"/>
    <w:semiHidden/>
    <w:rPr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2</Pages>
  <Words>169</Words>
  <Characters>965</Characters>
  <CharactersWithSpaces>1185</CharactersWithSpaces>
  <Paragraphs>1</Paragraphs>
  <Company>Università di Pis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7:00:00Z</dcterms:created>
  <dc:creator>Linda Pagli</dc:creator>
  <dc:description/>
  <dc:language>en-US</dc:language>
  <cp:lastModifiedBy>Linda Pagli</cp:lastModifiedBy>
  <dcterms:modified xsi:type="dcterms:W3CDTF">2008-11-05T17:03:00Z</dcterms:modified>
  <cp:revision>1</cp:revision>
  <dc:subject/>
  <dc:title>24793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